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36"/>
          <w:szCs w:val="36"/>
        </w:rPr>
        <w:t xml:space="preserve">Radio text = review of the 1999 Vargas landslides.    </w:t>
      </w:r>
      <w:r>
        <w:rPr>
          <w:sz w:val="24"/>
          <w:szCs w:val="24"/>
        </w:rPr>
        <w:t xml:space="preserve"> </w:t>
      </w:r>
    </w:p>
    <w:p>
      <w:pPr>
        <w:pStyle w:val="Normal"/>
        <w:rPr/>
      </w:pPr>
      <w:r>
        <w:rPr>
          <w:sz w:val="24"/>
          <w:szCs w:val="24"/>
        </w:rPr>
        <w:t>Announcer: Hello and this is the BBC news services reporting directly from Vargas. There has been a huge series of mudslides in Vargas and it destroyed thousands of homes and lives. Tens of thousands of people were killed and whole neighborhoods were buried under tons of mud and debris. Entire buildings have collapsed from the pure pressure of the mud and debris. More than 16,000 people died in the landslides and 3 have committed suicide. One neighborhood, Los Corales, was entirely buried under 3 meters of mud and debris, and more than 30% of homes were just swept away to the ocean. Whole towns, for example, Cerro Grande and Carmen De Uria were swept completely off the map, rescue workers say. Now we talk to a survivor.</w:t>
      </w:r>
    </w:p>
    <w:p>
      <w:pPr>
        <w:pStyle w:val="Normal"/>
        <w:rPr>
          <w:sz w:val="24"/>
          <w:szCs w:val="24"/>
        </w:rPr>
      </w:pPr>
      <w:r>
        <w:rPr>
          <w:rFonts w:cs="Calibri"/>
          <w:sz w:val="24"/>
          <w:szCs w:val="24"/>
        </w:rPr>
        <w:t xml:space="preserve"> </w:t>
      </w:r>
      <w:r>
        <w:rPr>
          <w:sz w:val="24"/>
          <w:szCs w:val="24"/>
        </w:rPr>
        <w:t>Survivor: Hi, my name is Mitchell and all of my family got killed in the huge mudslides that put me in a wheelchair for the rest of my life after I tried to run out the back door when my family got crushed when their kitchen collapsed on top of them. I slipped and a passing piece of debris dismembered my legs. Most of my friends got killed in a bus that was directly in the path of the mudslide. My university teacher got pulled down under the mass of mud and debris and drowned. My university toppled over after three cars crashed into it. I will try to forge a new life for myself. Being directly in front of a landslide doesn’t sound scary but it’s actually really terrifying. A huge mass of partly liquid, partly solid wet earth, soil, and debris, racing straight towards you. Absolutely terrifying. I try not to think about the looks on the faces of people that were in trouble that I could have helped, but instead chose to be selfish and preserve my own life. I know that I will have many restless nights thinking about the people I knew and loved, and how to best honor them. Goodbye and farewell.</w:t>
      </w:r>
    </w:p>
    <w:p>
      <w:pPr>
        <w:pStyle w:val="Normal"/>
        <w:rPr>
          <w:sz w:val="24"/>
          <w:szCs w:val="24"/>
        </w:rPr>
      </w:pPr>
      <w:r>
        <w:rPr>
          <w:sz w:val="24"/>
          <w:szCs w:val="24"/>
        </w:rPr>
        <w:t>Announcer: This has been a very sad week for South America and it will not be forgotten. Many countries like Cambodia and North America have donated money, food, and shelter. The United Nations have been sending in recovery teams and starting refugee camps. Now here is a speech from President Hugo Banzer himself.</w:t>
      </w:r>
    </w:p>
    <w:p>
      <w:pPr>
        <w:pStyle w:val="Normal"/>
        <w:rPr>
          <w:sz w:val="24"/>
          <w:szCs w:val="24"/>
        </w:rPr>
      </w:pPr>
      <w:r>
        <w:rPr>
          <w:sz w:val="24"/>
          <w:szCs w:val="24"/>
        </w:rPr>
        <w:t>Hugo Banzer: I understand the needs of my people well and as we speak, help is being issued to those affected by the 1999 ‘Vargas Tragedy’ and rescue workers are searching for even more survivors. We shall be more prepared the next time a disaster like this occurs.</w:t>
      </w:r>
    </w:p>
    <w:p>
      <w:pPr>
        <w:pStyle w:val="Normal"/>
        <w:spacing w:before="0" w:after="200"/>
        <w:rPr>
          <w:sz w:val="24"/>
          <w:szCs w:val="24"/>
        </w:rPr>
      </w:pPr>
      <w:r>
        <w:rPr>
          <w:sz w:val="24"/>
          <w:szCs w:val="24"/>
        </w:rPr>
        <w:t>Announcer: So there you have it. This is the BBC and, as always, we give you the most important information firs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3:28:00Z</dcterms:created>
  <dc:creator>Information Technology</dc:creator>
  <dc:description/>
  <cp:keywords/>
  <dc:language>en-US</dc:language>
  <cp:lastModifiedBy>Information Technology</cp:lastModifiedBy>
  <cp:lastPrinted>2011-11-15T09:05:00Z</cp:lastPrinted>
  <dcterms:modified xsi:type="dcterms:W3CDTF">2011-11-15T03:28:00Z</dcterms:modified>
  <cp:revision>2</cp:revision>
  <dc:subject/>
  <dc:title/>
</cp:coreProperties>
</file>